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:   Technický dozor stavebníka 02-2020, dopravní stav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D8D8D8" w:val="clear"/>
        <w:spacing w:lineRule="auto" w:line="288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ást zakázky č:….   Název části zakázky:…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70890749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283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ntaktní osoba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Markéta Majdičová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+420 564 602 387 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jdicova.m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/fax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 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24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/>
    </w:pPr>
    <w:r>
      <w:rPr>
        <w:b w:val="false"/>
        <w:i/>
        <w:sz w:val="18"/>
        <w:szCs w:val="18"/>
      </w:rPr>
      <w:t xml:space="preserve">Příloha č. 1 </w:t>
    </w:r>
    <w:r>
      <w:rPr>
        <w:i/>
        <w:sz w:val="18"/>
        <w:szCs w:val="18"/>
      </w:rPr>
      <w:t>Dodavatel vyplní samostatný krycí list pro každou část zakázky, na kterou podá nabíd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Majdičová Markéta Ing.</cp:lastModifiedBy>
  <cp:lastPrinted>2010-05-24T14:30:00Z</cp:lastPrinted>
  <dcterms:modified xsi:type="dcterms:W3CDTF">2020-02-13T13:10:00Z</dcterms:modified>
  <cp:revision>27</cp:revision>
  <dc:subject/>
  <dc:title>Krycí list nabídky</dc:title>
</cp:coreProperties>
</file>